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.08.2025                                  №28-р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ответственного за подготовку и проведение выбор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и законами от 12.06.2002 №67-ФЗ «Об основных гарантиях избирательных прав и права на участие в референдуме граждан Российской Федерации», от 06.10.2003 года №131-ФЗ «Об общих принципах организации местного самоуправления в Российской Федерации», в целях обеспечения конституционных прав граждан на участие в выборах и оказания содействия избирательной комиссии в организации подготовки и проведения выборов, проводимых на территории Кузнецовского сельсовета 12, 13, 14 сентября 2025 года,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ответственным за подготовку и проведение выборов, решения организационно-технических вопросов, а также для обеспечения ситуационного реагирования в период голосования 12, 13, 14 сентября 2025 года, Куренёва Евгения Васильевича - заместителя главы администрации Кузнецовского сельсов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исполнения настоящего распоряжения оставляю за соб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  Новосибирской области                                            А.М.Даци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130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02:00Z</dcterms:created>
  <dc:creator>User</dc:creator>
  <dc:description/>
  <cp:keywords/>
  <dc:language>en-US</dc:language>
  <cp:lastModifiedBy>Кирилл</cp:lastModifiedBy>
  <cp:lastPrinted>2025-08-29T16:04:00Z</cp:lastPrinted>
  <dcterms:modified xsi:type="dcterms:W3CDTF">2025-09-01T09:34:00Z</dcterms:modified>
  <cp:revision>4</cp:revision>
  <dc:subject/>
  <dc:title/>
</cp:coreProperties>
</file>